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ocabulary Assign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nciples of Physic – Mr. R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Using the computer, and your book, define the following terms using the Pictoral Definition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from first unit:  (20 points 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Conversion Factor</w:t>
      </w:r>
    </w:p>
    <w:p>
      <w:pPr>
        <w:pStyle w:val="Normal"/>
        <w:rPr/>
      </w:pPr>
      <w:r>
        <w:rPr>
          <w:b/>
          <w:sz w:val="36"/>
        </w:rPr>
        <w:t>My Definition</w:t>
      </w:r>
      <w:r>
        <w:rPr>
          <w:sz w:val="36"/>
        </w:rPr>
        <w:t xml:space="preserve"> </w:t>
      </w:r>
      <w:r>
        <w:rPr/>
        <w:t>- A fraction that is the same on the top, as it is on the bottom, equal to 1.  They are used for converting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Pictoral </w:t>
      </w:r>
      <w:r>
        <w:rPr/>
        <w:tab/>
        <w:tab/>
        <w:tab/>
      </w:r>
      <w:r>
        <w:rPr>
          <w:b/>
          <w:sz w:val="36"/>
        </w:rPr>
        <w:t>Example:</w:t>
      </w:r>
      <w:r>
        <w:rPr>
          <w:sz w:val="36"/>
        </w:rPr>
        <w:t xml:space="preserve">    </w:t>
      </w:r>
      <w:r>
        <w:rPr/>
        <w:t>1 inch    ,   24 hours  ,     1 But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0320</wp:posOffset>
                </wp:positionV>
                <wp:extent cx="561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7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20320</wp:posOffset>
                </wp:positionV>
                <wp:extent cx="561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20320</wp:posOffset>
                </wp:positionV>
                <wp:extent cx="771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6"/>
        </w:rPr>
        <w:t>Definition:</w:t>
      </w:r>
      <w:r>
        <w:rPr/>
        <w:tab/>
        <w:tab/>
        <w:tab/>
        <w:tab/>
        <w:t xml:space="preserve">    2.54 cm        1 day        126 Gall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98425</wp:posOffset>
                </wp:positionV>
                <wp:extent cx="2990850" cy="193357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193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7.75pt;width:235.45pt;height:152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56.3pt;width:107.95pt;height:56.2pt;mso-wrap-style:none;v-text-anchor:middle;mso-position-vertical:top" type="_x0000_t136">
            <v:path textpathok="t"/>
            <v:textpath on="t" fitshape="t" string="My Favorite &#10;Clas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ab/>
        <w:tab/>
        <w:tab/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Book Sentence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2340</wp:posOffset>
                </wp:positionH>
                <wp:positionV relativeFrom="paragraph">
                  <wp:posOffset>376555</wp:posOffset>
                </wp:positionV>
                <wp:extent cx="1097915" cy="793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62.5pt;mso-wrap-distance-left:9.05pt;mso-wrap-distance-right:9.05pt;mso-wrap-distance-top:0pt;mso-wrap-distance-bottom:0pt;margin-top:29.65pt;mso-position-vertical-relative:text;margin-left:1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29845</wp:posOffset>
                </wp:positionV>
                <wp:extent cx="1981835" cy="12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2.35pt;width:156.05pt;height:0.05pt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67945</wp:posOffset>
                </wp:positionV>
                <wp:extent cx="1981835" cy="127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5.35pt;width:156.05pt;height:0.05pt" type="_x0000_t32">
                <v:stroke color="#ffc000" weight="2844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0</wp:posOffset>
                </wp:positionH>
                <wp:positionV relativeFrom="paragraph">
                  <wp:posOffset>5080</wp:posOffset>
                </wp:positionV>
                <wp:extent cx="188087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asiest way to convert from one unit of measure to another is to use a conversion fac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72pt;mso-wrap-distance-left:9.05pt;mso-wrap-distance-right:9.05pt;mso-wrap-distance-top:0pt;mso-wrap-distance-bottom:0pt;margin-top:0.4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asiest way to convert from one unit of measure to another is to use a conversion fac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pict>
          <v:shape id="shape_0" stroked="f" o:allowincell="f" style="position:absolute;margin-left:0pt;margin-top:-55.55pt;width:84.7pt;height:55.45pt;mso-wrap-style:none;v-text-anchor:middle;mso-position-vertical:top" type="_x0000_t136">
            <v:path textpathok="t"/>
            <v:textpath on="t" fitshape="t" string="Prin. of &#10;Phyisc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172085</wp:posOffset>
                </wp:positionV>
                <wp:extent cx="5556885" cy="15944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59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Vocab terms to define as stated abov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cceleration</w:t>
                              <w:tab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verage spe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ravit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Speed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Veloc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55pt;height:125.55pt;mso-wrap-distance-left:9.05pt;mso-wrap-distance-right:9.05pt;mso-wrap-distance-top:0pt;mso-wrap-distance-bottom:0pt;margin-top:13.5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Vocab terms to define as stated abov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cceleration</w:t>
                        <w:tab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verage spee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ravit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Speed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Veloc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6:02:00Z</dcterms:created>
  <dc:creator>Robert Rita</dc:creator>
  <dc:description/>
  <cp:keywords/>
  <dc:language>en-US</dc:language>
  <cp:lastModifiedBy>Robert Rita</cp:lastModifiedBy>
  <dcterms:modified xsi:type="dcterms:W3CDTF">2008-09-30T16:02:00Z</dcterms:modified>
  <cp:revision>2</cp:revision>
  <dc:subject/>
  <dc:title/>
</cp:coreProperties>
</file>